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3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</w:t>
      </w:r>
      <w:r>
        <w:rPr>
          <w:b/>
          <w:color w:val="FF0000"/>
          <w:sz w:val="28"/>
          <w:szCs w:val="28"/>
        </w:rPr>
        <w:t>На индивидуальном задании должно стоять согласование с руководителем практики от предприятия (организаци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В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Г.                  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,  размещенными на сайте МА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колледж  в готовом виде: подшитым в папку-скоросшиватель,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ВО  «МАУ»)</w:t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3" w:name="__RefHeading___Toc9349568"/>
      <w:bookmarkEnd w:id="13"/>
      <w:r>
        <w:rPr/>
        <w:t>Приложение Б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ВО  «МАУ»)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4" w:name="__RefHeading___Toc9349569"/>
      <w:bookmarkEnd w:id="14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 университет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ФГАОУ ВО  «МАУ»)</w:t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олнить в соответствии с индивидуальным заданием, разработанным для конкретного места практики  (см. в Рабочей программе практики)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5" w:name="__RefHeading___Toc9349570"/>
      <w:bookmarkEnd w:id="15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 (отл) Пет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24"/>
              </w:rPr>
            </w:pPr>
            <w:r>
              <w:rPr>
                <w:i/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Козлова Наталья Владимировна</cp:lastModifiedBy>
  <cp:lastPrinted>2018-01-17T17:01:00Z</cp:lastPrinted>
  <dcterms:modified xsi:type="dcterms:W3CDTF">2024-05-06T09:36:00Z</dcterms:modified>
  <cp:revision>18</cp:revision>
  <dc:subject/>
  <dc:title>I</dc:title>
</cp:coreProperties>
</file>