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«Мурманский аркт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ФГАОУ ВО «МАУ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щеобразовательной программы по специальности 54.02.01  Дизайн (по отраслям)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5 Выполнение работ по професс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полнител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удожественно-оформительски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рма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 w:val="false"/>
                <w:caps/>
                <w:spacing w:val="2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aps/>
                <w:spacing w:val="20"/>
                <w:sz w:val="28"/>
              </w:rPr>
              <w:t>паспорт ПРОГРАММЫ УЧЕБН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32"/>
              </w:rPr>
              <w:t xml:space="preserve">виды работ выполняемых в ходе практ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32"/>
              </w:rPr>
              <w:t xml:space="preserve">содержание  практ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32"/>
              </w:rPr>
              <w:t>Индивидуальное зад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32"/>
              </w:rPr>
              <w:t xml:space="preserve">критерии оценки раб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32"/>
              </w:rPr>
              <w:t xml:space="preserve">приложение 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хнологическая карта изготовления табур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pacing w:val="20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pacing w:val="20"/>
                <w:sz w:val="28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aps/>
          <w:spacing w:val="20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I. </w:t>
      </w:r>
      <w:r>
        <w:rPr>
          <w:rFonts w:cs="Times New Roman" w:ascii="Times New Roman" w:hAnsi="Times New Roman"/>
          <w:b/>
          <w:bCs/>
        </w:rPr>
        <w:t xml:space="preserve">ПАСПОРТ ПРОГРАММЫ УЧЕБНОЙ ПРАКТИ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Место учебной практики в структуре Программы подготовки специалистов среднего звена (далее – ППСС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практики является частью ОПОП по специальности СПО 54.02.01  Дизайн (по отраслям)  в части освоения основных видов профессиональной деятельности:  ПМ.05 Выполнение работ по профессии Исполнитель художественно-оформительски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 Цели и задачи учебной практи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учебной практики по специальности 54.02.01  Дизайн (по отраслям) является освоение  видов профессиональной деятельности по профессии Исполнитель художественно-оформительских работ, предусмотренных ФГОС С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шрифтов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ельные художественно-оформительски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ов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-оформительски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деятельности студент в ходе данного вида практики долж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ь практический опы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шрифтовые рабо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типовые операции, применяемые для подготовки рабочих поверхностей: планшеты, грунт, крепеж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лера на основе знания свойств применяемых краси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и монтировать инструменты и приспособления: рейсфедеры, аэрографы, пистолеты-распылител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качество подготовки в соответствии с нормативными докум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художественно-оформительские рабо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ь рабочую поверхность под роспись с использованием техники обработки материалов, инструментов и приспособл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и наносить клеевые и грунтовочные составы на рабочую поверх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атериалы и приемы имитации различных текстур и факту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качество работ в соответствии с требованиями, предъявляемыми к окрашиваемым поверхностям и материа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овые рабо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шрифтовые работы по готовому трафарету и шабло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шрифта по назначению и выбирать оптимальный образец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и увеличивать буквы и знаки с использованием различных мет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 в соответствии с требованиями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оформительские рабо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осписи рисунков простого композиционного решения по готовому образцу температурой, гуашью, маслом, акриловыми крас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лементы макетирования и создавать объемные детали художественного оформления из различных материал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дизайн – проектные чертежи средней слож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безопасное выполнение работ в соответствии с санитарно-техническими требованиями и требованиям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mbria" w:hAnsi="Cambria" w:cs="Cambria"/>
        </w:rPr>
      </w:pPr>
      <w:r>
        <w:rPr>
          <w:rFonts w:cs="Times New Roman" w:ascii="Times New Roman" w:hAnsi="Times New Roman"/>
          <w:b/>
          <w:sz w:val="24"/>
          <w:szCs w:val="24"/>
        </w:rPr>
        <w:t>1.3 Количество часов на учебную практику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8 недель, 288 час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>2.РЕЗУЛЬТАТЫ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учебной практики является освоение общих (ОК) компетенций: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7"/>
      </w:tblGrid>
      <w:tr>
        <w:trPr>
          <w:trHeight w:val="1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результата обучения 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1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2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3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4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5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6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офессиональных (ПК) компетенций: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7"/>
      </w:tblGrid>
      <w:tr>
        <w:trPr>
          <w:trHeight w:val="1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результата обучения 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ы с использованием различных графических средств и приемов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атериалы с учетом их формообразующих свойств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бственную деятельность.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роки и качество выполненных заданий.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шрифтовые работы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удожественно-оформительские работ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СТРУКТУРА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1. Тематический пла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015"/>
        <w:gridCol w:w="1560"/>
        <w:gridCol w:w="1415"/>
      </w:tblGrid>
      <w:tr>
        <w:trPr>
          <w:trHeight w:val="48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формируемых компетенц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фессионального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времени, отводимый на практи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(час. / нед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и проведения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 1, ОК 2, ОК 3, ОК 4, ОК 5, ОК 6, ОК 7, ОК 8, ОК 9, ПК 1.5, ПК 2.1, ПК 4.2, ПК 4.3, ПК 5.1, ПК 5.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М.05. Выполнение работ по профессии  Исполнитель художественно-оформитель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/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семестр для групп на базе 9 клас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местр для групп на базе 11 класс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2693"/>
        <w:gridCol w:w="1099"/>
      </w:tblGrid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Наименование дисциплин, МДК с указанием конкретных разделов (тем), обеспечивающих выполнение видов рабо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Кол-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(нед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</w:rPr>
              <w:t>ПМ.05. Выполнение работ по одной или нескольким профессиям рабочих, должностям служа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людать последовательность выполнения подготовительных работ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готавливать клеевые, масляные и эмульсионные составы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авливать рабочие поверхности, загрунтовывать их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приемы имитации под различные поверхност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надписи различными шрифтам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носить надписи тушью, гуашью, темперными, эмульсионными краскам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выполнять простые рисунк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носить простые рисунки с эскиза на бумагу, кальку, картон для изготовления трафаретов,  припорохов под многоцветную роспись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авливать различные виды наружно – агитационного материала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5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ять работы по изготовлению афиш, оформлению витрин,  экспозиции наружной и внутренней аги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МДК 05.01 Выполнение работ по профессии "Исполнитель художественно-оформительских работ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Тема 1. Выполнение подготовительны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Тема 2. Выполнение шрифтовых работ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Тема 3. Выполнение оформительски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Тема 4. Изготовление рекламно-агитационные материалов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</w:rPr>
              <w:t>288/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4.УСЛОВИЯ ОРГАНИЗАЦИИ И ПРОВЕДЕНИЯ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1. Требования к документации, необходимой для проведения практи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N 885, Минпросвещения России N 390 от 05.08.2020 "О практической подготовке обучающихся" (вместе с "Положением о практической подготовке обучающихся") (Зарегистрировано в Минюсте России 11.09.2020 N 59778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положение об учебной практике студентов, осваивающих основные профессиональные образовательные программы среднего профессионального образова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программа учебной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проведения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консульт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защиты отчетов по прак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2. Требования к материально-техническому обеспечению практ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рудование учебной практи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инструктивный материа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бланковый материа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комплект учебно-методической документ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4.3. Перечень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якина, Г.М. Проектирование в графическом дизайне. Фирменный стиль: учебное наглядное пособие для практических занятий : [16+] / Г.М. Корякина, С.А. Бондарчук ; Липецкий государственный педагогический университет имени П. П. Семенова-Тян-Шанского. – Липецк : Липецкий государственный педагогический университет имени П.П. Семенова-Тян-Шанского, 2018. – 93 с. : ил. – Режим доступа: по подписке. – URL: https://biblioclub.ru/index.php?page=book&amp;id=576869. – Библиогр. в кн. – ISBN 978-5-88526-976-6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шевский, П.А. Шрифты : учебное пособие / П.А. Кашевский. – Минск : Лiтаратура i Мастацтва, 2012. – 192 с. – Режим доступа: по подписке. – URL: https://biblioclub.ru/index.php?page=book&amp;id=139774. – ISBN 978-985-6941-43-9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льная композиция: Творческий практикум по основам дизайна / Е.В. Жердев, О.Б. Чепурова, С.Г. Шлеюк, Т.А. Мазурина. – 2-е изд. – Оренбург : Университет, 2014. – 255 с. : ил. – Режим доступа: по подписке. – URL: https://biblioclub.ru/index.php?page=book&amp;id=330521. – Библиогр. в кн. – ISBN 978-5-4417-0442-7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зрукова, Е.А. Шрифтовая графика: учебное наглядное пособие / Е.А. Безрукова, Г.Ю. Мхитарян ; Министерство культуры Российской Федерации, Кемеровский государственный институт культуры, Факультет визуальных искусств, Кафедра дизайна. – Кемерово : Кемеровский государственный институт культуры (КемГИК), 2017. – 130 с. : ил. – Режим доступа: по подписке. – URL: https://biblioclub.ru/index.php?page=book&amp;id=487657. – Библиогр. в кн. – ISBN 978-5-8154-0407-6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ещев, О.И. Типографика : учебное пособие / О.И. Клещев ; Уральская государственная архитектурно-художественная академия. – Екатеринбург : Архитектон, 2016. – 172 с. : схем., ил. – Режим доступа: по подписке. – URL: https://biblioclub.ru/index.php?page=book&amp;id=455452. – Библиогр. в кн. – ISBN 978-5-7408-0249-7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чинникова, Р.Ю. Дизайн в рекламе: основы графического проектирования / Р.Ю. Овчинникова ; ред. Л.М. Дмитриева. – Москва : Юнити, 2015. – 239 с. : ил. – Режим доступа: по подписке. – URL: https://biblioclub.ru/index.php?page=book&amp;id=115010. – ISBN 978-5-238-01525-5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урко, Т.А. Технология материалов для живописи и дизайна : практикум / Т.А. Степурко. – Минск : РИПО, 2020. – 213 с. : ил. – Режим доступа: по подписке. – URL: https://biblioclub.ru/index.php?page=book&amp;id=599806. – Библиогр.: с. 157-158. – ISBN 978-985-7234-16-5. – Текст : электронны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ловко, С.Б. Дизайн деловых периодических изданий : учебное пособие / С.Б. Головко. – Москва : Юнити, 2015. – 423 с. : ил. – («Медиаобразование»). – Режим доступа: по подписке. – URL: https://biblioclub.ru/index.php?page=book&amp;id=115037. – ISBN 978-5-238-01477-7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ещев, О.И. Основы производственного мастерства: художественно-техническое редактирование / О.И. Клещев ; Уральская государственная архитектурно-художественная академия. – Екатеринбург : Архитектон, 2015. – 107 с. : схем., ил. – Режим доступа: по подписке. – URL: https://biblioclub.ru/index.php?page=book&amp;id=455449. – Библиогр. в кн. – ISBN 978-5-7408-0221-3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елова, Ю.В. Графический дизайн рекламы. Плакат : учебное пособие / Ю.В. Веселова, О.Г. Семёнов. – Новосибирск : Новосибирский государственный технический университет, 2012. – 104 с. – Режим доступа: по подписке. – URL: https://biblioclub.ru/index.php?page=book&amp;id=228990. – ISBN 978-5-7782-2192-5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а, Л.Э. История и теория дизайна : учебное пособие / Л.Э. Смирнова ; Сибирский федеральный университет. – Красноярск : Сибирский федеральный университет (СФУ), 2014. – 224 с. : ил. – Режим доступа: по подписке. – URL: https://biblioclub.ru/index.php?page=book&amp;id=435841. – Библиогр. в кн. – ISBN 978-5-7638-3096-5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льмашонок, Н.В. Монументально-декоративное искусство в интерьере : учебное пособие : [12+] / Н.В. Стельмашонок. – Минск : РИПО, 2015. – 180 с. : ил. – Режим доступа: по подписке. – URL: https://biblioclub.ru/index.php?page=book&amp;id=463344. – Библиогр. в кн. – ISBN 978-985-503-536-8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йкин, Е.А. Основы дизайна : учебное пособие : [16+] / Е.А. Сайкин ; Новосибирский государственный технический университет. – Новосибирск : Новосибирский государственный технический университет, 2018. – 58 с. : ил. – Режим доступа: по подписке. – URL: https://biblioclub.ru/index.php?page=book&amp;id=575026 . – Библиогр.: с. 55. – ISBN 978-5-7782-3610-3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евелина, Н.Ю. Графическая и цветовая композиция: пропедевтика / Н.Ю. Шевелина ; Уральская государственная архитектурно-художественная академия. – Екатеринбург : Архитектон, 2015. – 33 с. : ил. – Режим доступа: по подписке. – URL: https://biblioclub.ru/index.php?page=book&amp;id=455471. – Библиогр.: с. 30-32. – ISBN 978-5-7408-0217-6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умова, С.В. Шрифт и орнамент : практикум / С.В. Наумова, П.М. Наумова ; Уральская государственная архитектурно-художественная академия. – Екатеринбург : Архитектон, 2014. – 216 с. : ил. – Режим доступа: по подписке. – URL: https://biblioclub.ru/index.php?page=book&amp;id=436720. – Библиогр. в кн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резовикова, О.Н. Художественное проектирование изделий декоративно-прикладного и народного искусства : учебное пособие : [16+] / О.Н. Березовикова ; Новосибирский государственный технический университет. – Новосибирск : Новосибирский государственный технический университет, 2017. – 128 с. : ил., табл. – Режим доступа: по подписке. – URL: https://biblioclub.ru/index.php?page=book&amp;id=574633. – Библиогр.: с. 124-125. – ISBN 978-5-7782-3318-8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лявиева, Н.А. Создание декоративно-прикладных изделий : учебно-методическое пособие / Н.А. Галявиева, В.В. Хамматова ; Министерство образования и науки России,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8. – 80 с. : ил. – Режим доступа: по подписке. – URL: https://biblioclub.ru/index.php?page=book&amp;id=500841. – Библиогр.: с. 76-77. – ISBN 978-5-7882-2413-8. – Текст 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дреева, И. В. Технологии выставочной деятельности : учебное пособие / И. В. Андреева. — Челябинск : ЧГИК, 2018. — 205 с. — ISBN 978-5-94839-648-4. — Текст : электронный // Лань : электронно-библиотечная система. — URL: https://e.lanbook.com/book/138927. — Режим доступа: для авториз. пользов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4. Требования к руководителям прак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Директор колледж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осуществляет общее руководство и контроль практи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утверждает план-график проведения прак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рассматривает аналитические материалы по организации, проведению итогам практ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Зам. директора колледжа по учебно-методической работ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организует и руководит работой по созданию программ учебной практики студ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составляет график проведения и расписание практики, графики консультаций и доводит их до сведения преподавателей, студ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осуществляет методическое руководство и контроль деятельностью всех лиц, участвующих в организации и проведении практи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участвует в оценке общих и профессиональных компетенций студента, освоенных им в ходе прохождения учебной практики, проводимой на базе образовательного учрежд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контролирует ведение документации по прак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Преподаватель – руководитель учебной пр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зрабатывает тематику заданий для студ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формирует группы в случае применения групповых форм проведения прак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проводит индивидуальные или групповые консультации в ходе прак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5. </w:t>
      </w:r>
      <w:r>
        <w:rPr>
          <w:rFonts w:cs="Times New Roman" w:ascii="Times New Roman" w:hAnsi="Times New Roman"/>
          <w:b/>
          <w:bCs/>
          <w:color w:val="000000"/>
        </w:rPr>
        <w:t xml:space="preserve">Требования к студентам при прохождении практик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ы колледжа при прохождении практики в организациях обязаны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воевременно прибыть на место прохождения практ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проходить практику ежедневно в соответствии с режимом работы организации и с учетом продолжительности рабочего дня студентов при прохождении практики (для студентов в возрасте от 16 до 18 лет – не более 36 часов в неделю; в возрасте от 18 лет и старше - не более 40 часов в недел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-полностью выполнять задания, предусмотренные программой учебной практи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-добросовестно относиться к выполнению поручений, обусловленных учебной практико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блюдать действующие в организациях правила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трого соблюдать нормы охраны труда и правила пожарной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дготовиться к зачету по практике, экзамену по профессиональному модул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ременного отсутствия студента на рабочем месте в организации могут быть применены меры дисциплинарного взыскания в порядке, предусмотренном Уста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прибытии на место прохождения практики студенты согласовывают с руководителями практики от организации календарно-тематический план прохождения учебной практики. Каждое мероприятие проводится в конкретные сро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оцессе прохождения практики каждый студент в хронологическом порядке ведет ежедневный учет проделанной работы в дневнике прохождения практики в форме кратких записей о выполненных мероприятия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6. Требования к соблюдению техники безопасности и пожарной безопасност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должен допускаться к работе только после прохождения инструктажа по технике безопасности и пожарной безопасно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обязан: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соблюдать требования пожарной безопасности, а также соблюдать и поддерживать противопожарный режим; знать месторасположение первичных средств пожаротушения, главных и запасных выходов, планы (схемы) эвакуации людей в случае пожара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выполнять меры предосторожности при пользовании газовыми приборами, предметами бытовой химии, проведении работ с легковоспламеняющимися и горючими жидкостями, другими опасными в пожарном отношении веществами, материалами и оборудованием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в случае обнаружения пожара сообщить о нем в подразделение пожарной охраны и принять возможные меры к спасению людей, имущества и ликвидации пожара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знать месторасположение средств оказания медицинской помощи, уметь оказывать первую медицинскую помощь пострадавшему при несчастном случае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соблюдать правила личной гигиены;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принимать пищу только в специально отведенных для этого ме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7.при обнаружении неисправностей оборудования, приспособлений и инструментов, а также других недостатков или опасностей на рабочем месте немедленно сообщить непосредственному руководителю и приостановить выполнение работы. Приступить к работе можно с разрешения руководителя после устранения всех недостатков и опасност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5.КОНТРОЛЬ И ОЦЕНКА РЕЗУЛЬТАТОВ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1. Требования к отчету по практике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м. Методические указания по прохождению практики и оформлению от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м. Требования к оформлению текстов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Содержание практики включает главы и параграфы в соответствии с логической структурой изложения выполненных заданий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, характеристику, аттестационный лист, дневник практиканта должны быть подписаны руководителем практики от организации и заверены печатью этой организации. Индивидуальное задание должно быть согласовано с руководителем практики от организации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Работа над отчетом по практике должна позволить руководителю оценить уровень развития общих, а также профессиональных компетенций, в рамках освоения профессионального модуля и установленных ФГОС СПО по конкретной специальности, или рабочей программой профессионального модуля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отчета осуществляется в период прохождения практики, а редактирование и окончательное оформление – в последние дни практики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Студенты, не выполнившие без уважительной причины требований программы практики или получившие отрицательную оценку («незачет»), отчисляются из учебного заведения, как имеющие академическую задолженность в порядке, предусмотренном Уставом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важительной причины студенты направляются на практику вторично в свободное от учебы время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2.Основные показатели оценки результатов производственной 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оценки освоенных профессиональных компетен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29"/>
        <w:gridCol w:w="124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зультаты (освоенные профессиональные компетенции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ые показатели оценки результ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Формы и методы контроля и оценк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ПМ.05. Выполнение работ по одной или нескольким профессиям рабочих, должностям служащи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5, ПК 2.1, ПК 4.2, ПК 4.3, ПК 5.1, ПК 5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чески грамотное использование принципов построения изобразительно-шрифтовых композици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хроматических цветовых ряд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озиционная слаженность, стилевое единство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моничность цветового решения, связь изображений и букв с содержанием текс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бочитаемость, четкость и ясность графических форм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ка  концепций для рекламных компаний с проектированием рекламно-агитацион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ледовательность выполнения шрифтовых композици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ки обработки материал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обенности наружного оформления и оформления в интерьер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ы стилизации: подражательная, творческая, абстрактна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9" w:hanging="39"/>
              <w:rPr>
                <w:rFonts w:ascii="Times New Roman" w:hAnsi="Times New Roman" w:cs="Times New Roman"/>
                <w:b/>
                <w:b/>
                <w:bCs/>
                <w:cap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ы шрифтов, шрифты по назнач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bCs/>
                <w:caps/>
                <w:spacing w:val="20"/>
                <w:sz w:val="32"/>
                <w:szCs w:val="3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aps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2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1" w:hanging="360"/>
      </w:pPr>
      <w:rPr>
        <w:rFonts w:ascii="Times" w:hAnsi="Times" w:cs="Tim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05:00Z</dcterms:created>
  <dc:creator>Name</dc:creator>
  <dc:description/>
  <cp:keywords/>
  <dc:language>en-US</dc:language>
  <cp:lastModifiedBy>Козлова Наталья Владимировна</cp:lastModifiedBy>
  <cp:lastPrinted>2015-11-22T12:02:00Z</cp:lastPrinted>
  <dcterms:modified xsi:type="dcterms:W3CDTF">2024-05-06T09:33:00Z</dcterms:modified>
  <cp:revision>22</cp:revision>
  <dc:subject/>
  <dc:title/>
</cp:coreProperties>
</file>