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реднего профессионального образования 54.02.01 Дизайн (по отраслям) успешно прошедшего учебную практику по профессиональному модулю                                                ПМ.05 Выполнение работ по профессии Исполнитель художественно-оформительских работ в объеме  288 часов (8 недель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_______ 20____ года по «_____» 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317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шрифтовые работы;</w:t>
            </w:r>
          </w:p>
          <w:p>
            <w:pPr>
              <w:pStyle w:val="Style61"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художественно-оформительские работы;</w:t>
            </w:r>
          </w:p>
          <w:p>
            <w:pPr>
              <w:pStyle w:val="Style61"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фтовые работы;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Художественно-оформительские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, эффективно общаться с коллегами, руководством, потребителя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олнять эскизы с использованием различных графических средств и прием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материалы с учетом их формообразующих свойст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анировать собственну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429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05pt;margin-top:2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роки и качество выполненных задани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полнять шрифтовые рабо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429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05pt;margin-top:2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полнять художественно-оформительские рабо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СВЕЛ загол табл"/>
    <w:basedOn w:val="Normal"/>
    <w:qFormat/>
    <w:pPr>
      <w:jc w:val="center"/>
    </w:pPr>
    <w:rPr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6T09:33:00Z</dcterms:modified>
  <cp:revision>13</cp:revision>
  <dc:subject/>
  <dc:title/>
</cp:coreProperties>
</file>